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101830232"/>
            <w:bookmarkStart w:id="1" w:name="__Fieldmark__1663_101830232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101830232"/>
            <w:bookmarkStart w:id="3" w:name="__Fieldmark__1664_101830232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101830232"/>
            <w:bookmarkStart w:id="5" w:name="__Fieldmark__1665_101830232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101830232"/>
            <w:bookmarkStart w:id="7" w:name="__Fieldmark__1666_101830232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101830232"/>
            <w:bookmarkStart w:id="9" w:name="__Fieldmark__1667_101830232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101830232"/>
            <w:bookmarkStart w:id="11" w:name="__Fieldmark__1668_101830232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101830232"/>
            <w:bookmarkStart w:id="13" w:name="__Fieldmark__1669_101830232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101830232"/>
            <w:bookmarkStart w:id="15" w:name="__Fieldmark__1670_101830232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101830232"/>
            <w:bookmarkStart w:id="17" w:name="__Fieldmark__1671_101830232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101830232"/>
            <w:bookmarkStart w:id="19" w:name="__Fieldmark__1672_101830232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101830232"/>
            <w:bookmarkStart w:id="21" w:name="__Fieldmark__1673_101830232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101830232"/>
            <w:bookmarkStart w:id="23" w:name="__Fieldmark__1674_101830232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101830232"/>
            <w:bookmarkStart w:id="25" w:name="__Fieldmark__1675_101830232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101830232"/>
            <w:bookmarkStart w:id="27" w:name="__Fieldmark__1676_101830232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101830232"/>
            <w:bookmarkStart w:id="29" w:name="__Fieldmark__1677_101830232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101830232"/>
            <w:bookmarkStart w:id="31" w:name="__Fieldmark__1678_101830232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101830232"/>
            <w:bookmarkStart w:id="33" w:name="__Fieldmark__1679_101830232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101830232"/>
            <w:bookmarkStart w:id="35" w:name="__Fieldmark__1680_101830232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101830232"/>
            <w:bookmarkStart w:id="37" w:name="__Fieldmark__1681_101830232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101830232"/>
            <w:bookmarkStart w:id="39" w:name="__Fieldmark__1682_101830232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101830232"/>
            <w:bookmarkStart w:id="41" w:name="__Fieldmark__1683_101830232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101830232"/>
            <w:bookmarkStart w:id="43" w:name="__Fieldmark__1684_101830232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101830232"/>
            <w:bookmarkStart w:id="45" w:name="__Fieldmark__1685_101830232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101830232"/>
            <w:bookmarkStart w:id="47" w:name="__Fieldmark__1686_101830232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101830232"/>
            <w:bookmarkStart w:id="49" w:name="__Fieldmark__1687_101830232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101830232"/>
            <w:bookmarkStart w:id="51" w:name="__Fieldmark__1688_101830232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101830232"/>
            <w:bookmarkStart w:id="53" w:name="__Fieldmark__1689_101830232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101830232"/>
            <w:bookmarkStart w:id="55" w:name="__Fieldmark__1690_101830232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101830232"/>
            <w:bookmarkStart w:id="57" w:name="__Fieldmark__1691_101830232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101830232"/>
            <w:bookmarkStart w:id="59" w:name="__Fieldmark__1692_101830232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101830232"/>
            <w:bookmarkStart w:id="61" w:name="__Fieldmark__1693_101830232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101830232"/>
            <w:bookmarkStart w:id="63" w:name="__Fieldmark__1694_101830232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101830232"/>
            <w:bookmarkStart w:id="65" w:name="__Fieldmark__1695_101830232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101830232"/>
            <w:bookmarkStart w:id="67" w:name="__Fieldmark__1696_101830232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101830232"/>
            <w:bookmarkStart w:id="69" w:name="__Fieldmark__1697_101830232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101830232"/>
            <w:bookmarkStart w:id="71" w:name="__Fieldmark__1698_101830232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101830232"/>
            <w:bookmarkStart w:id="73" w:name="__Fieldmark__1699_101830232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101830232"/>
            <w:bookmarkStart w:id="75" w:name="__Fieldmark__1700_101830232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101830232"/>
            <w:bookmarkStart w:id="77" w:name="__Fieldmark__1701_101830232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101830232"/>
            <w:bookmarkStart w:id="79" w:name="__Fieldmark__1702_101830232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101830232"/>
            <w:bookmarkStart w:id="81" w:name="__Fieldmark__1703_101830232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101830232"/>
            <w:bookmarkStart w:id="83" w:name="__Fieldmark__1704_101830232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101830232"/>
            <w:bookmarkStart w:id="85" w:name="__Fieldmark__1705_101830232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101830232"/>
            <w:bookmarkStart w:id="87" w:name="__Fieldmark__1706_101830232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101830232"/>
            <w:bookmarkStart w:id="89" w:name="__Fieldmark__1707_101830232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101830232"/>
            <w:bookmarkStart w:id="91" w:name="__Fieldmark__1708_101830232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101830232"/>
            <w:bookmarkStart w:id="93" w:name="__Fieldmark__1709_101830232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101830232"/>
            <w:bookmarkStart w:id="95" w:name="__Fieldmark__1710_101830232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101830232"/>
            <w:bookmarkStart w:id="97" w:name="__Fieldmark__1711_101830232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101830232"/>
            <w:bookmarkStart w:id="99" w:name="__Fieldmark__1712_101830232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101830232"/>
            <w:bookmarkStart w:id="101" w:name="__Fieldmark__1713_101830232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101830232"/>
            <w:bookmarkStart w:id="103" w:name="__Fieldmark__1714_101830232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101830232"/>
            <w:bookmarkStart w:id="105" w:name="__Fieldmark__1715_101830232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101830232"/>
            <w:bookmarkStart w:id="107" w:name="__Fieldmark__1716_101830232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101830232"/>
            <w:bookmarkStart w:id="109" w:name="__Fieldmark__1717_101830232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101830232"/>
            <w:bookmarkStart w:id="111" w:name="__Fieldmark__1718_101830232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101830232"/>
            <w:bookmarkStart w:id="113" w:name="__Fieldmark__1719_101830232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101830232"/>
            <w:bookmarkStart w:id="115" w:name="__Fieldmark__1720_101830232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101830232"/>
            <w:bookmarkStart w:id="117" w:name="__Fieldmark__1721_101830232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101830232"/>
            <w:bookmarkStart w:id="119" w:name="__Fieldmark__1722_101830232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